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POWER-PLAY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LAY SLOTS v1.1 for WINDOWS Released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Play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Collect power points to win fre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beautiful 256-color graphics and several digit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 background color or load any .BMP 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